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40830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31825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12502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707791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438820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583276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301626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4972619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339822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6013720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107722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895613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741272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353305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9667996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860299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64699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176695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5837979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158035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3017251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25978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5619884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963704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472937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317249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3926249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481865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4034801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731494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59336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65949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793708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2978094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631716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741155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292212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438909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293403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33153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697661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243564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4517003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4653749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677857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939513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